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1EZp9vIG1Ujb176ckC02dlTKQB+uJmxOxd7hASVAP00on98yoMYNnc8A2jURQsXVWQTtOI
E/TPaIO8vJxmQ1VrPXygPADdKO8NPnZTbFJ3KmzimBUqJB8eD8UHnb5pdWATq7TlTr9waQLP
GeOy4WCn1XfsvFnMUOYUk0TlWeq/+DzA/OSnQcexauD3qII1s+rrAJYLDRZ3/WXjbIHIYgu/
a5UDookfUj3GH/wDIu</vt:lpwstr>
  </property>
  <property fmtid="{D5CDD505-2E9C-101B-9397-08002B2CF9AE}" pid="3" name="_2015_ms_pID_7253431">
    <vt:lpwstr>cBy3aPLhYPrcKWCeoaHy2EI7af2GW3fNArD7JHMeFhc9ED+NL7jqW9
e8v6Ir2lTE+b651ZB63CQRTlLI/4ibUxXIh1mxxSmFShuAyhSg15rmBz0342YK0g77dCvi2C
hFo+FMxikLznxpnW/UgG/FXXmDtlAHvbkkOuCzzYUM/LzTGvWzRtY+/zsrQl3Jfv23k9DxFo
8l+PVBZOOV0A4778534Z4oAEd+DHazm+wT6/</vt:lpwstr>
  </property>
  <property fmtid="{D5CDD505-2E9C-101B-9397-08002B2CF9AE}" pid="4" name="_2015_ms_pID_7253431_00">
    <vt:lpwstr>_2015_ms_pID_7253431</vt:lpwstr>
  </property>
  <property fmtid="{D5CDD505-2E9C-101B-9397-08002B2CF9AE}" pid="5" name="_2015_ms_pID_7253432">
    <vt:lpwstr>GiC7FFiy9cTsX82Rmv9UzYrnEPwvadzCzcMe
FP4tSnEQkdMPvVbI0rJYliqhfj4k7u095gSkzz7Ww12j8EkNo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